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Style22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иректоров </w:t>
      </w:r>
    </w:p>
    <w:p>
      <w:pPr>
        <w:pStyle w:val="Style22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Шардаринская ГЭС»</w:t>
      </w:r>
    </w:p>
    <w:p>
      <w:pPr>
        <w:pStyle w:val="Style22"/>
        <w:ind w:left="63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_» __________2020 года  </w:t>
      </w:r>
    </w:p>
    <w:p>
      <w:pPr>
        <w:pStyle w:val="Style22"/>
        <w:ind w:left="63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  <w:t>Отчет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финансово-хозяйственной деятельности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О «Шардаринская ГЭС» за 9 месяцев 2020 года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12) пункта 130 главы 21 Устава АО «Шардаринская ГЭС» (далее - Общество), Председатель Правления </w:t>
        <w:br/>
        <w:t>АО «Шардаринская ГЭС» (далее - Общество) представляет Совету директоров отчетность о финансово-хозяйственной деятельности и исполнении ключевых показателей деятельности Общества за 9 месяцев 2020 год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изводства и реализации продукции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502"/>
        <w:gridCol w:w="1701"/>
        <w:gridCol w:w="1418"/>
        <w:gridCol w:w="251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20 год              9 месяцев     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20 год              9 месяцев          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полне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ичина отклон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ботка электроэнергии, тыс. кВт/час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2 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%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вязано с бесперебойной работой и технической готовностью  всех четырех гидрогенераторов станции,  с эффективным использованием кинетической энергии вод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пуск электроэнергии с ши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кВт/ча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7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%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реализации электроэнерги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кВт/ча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 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9 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%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 покупная электроэнерг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упная электроэнергия ТОО РФЦ по ВИЭ</w:t>
            </w:r>
          </w:p>
        </w:tc>
      </w:tr>
    </w:tbl>
    <w:p>
      <w:pPr>
        <w:pStyle w:val="Style22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 2020 года объем производства электроэнергии, при плане          405 000 тыс. кВт/час, составила 422 260 тыс. кВт/час или 104%. План реализации электроэнергии выполнен на 105%, то есть объем реализации составил  429 890 тыс. кВт/час, в том числе 12 164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кВт/час покупная электроэнергия от РФЦ ВИЭ, при плане 404 942 тыс. кВт/час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6 833 тыс. кВт/час покупная электроэнергия от РФЦ ВИЭ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связано с бесперебойной работой и технической готовностью  всех четырех гидрогенераторов станции,  с эффективным использованием кинетической энергии воды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инансовые показатели Общества за 9 месяцев 2020 года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тыс. </w:t>
      </w:r>
      <w:r>
        <w:rPr/>
        <w:t>тенг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559"/>
        <w:gridCol w:w="1843"/>
        <w:gridCol w:w="1701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19 год  ф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20 год              9 месяцев     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20 год              9 месяцев          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полне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439 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292 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440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реализации продукции и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 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86 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97 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не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208 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248 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149 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бестоимость реализованной продукции и оказан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0 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4 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8 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и административ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 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2 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85 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9 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от неосно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9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корпоративному подоходному н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 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 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ая прибыль (1-2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692 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1 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4 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Style22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оходы Общества за 9 месяцев  2020 года составили 5 440 115 тыс. тенге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лане на этот период 5 292 063 тыс. тенге, в том числе: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 от реализации продукции и оказания услуг –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 397 20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, при плане на указанный период   5 286 310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; доходы от финансирования составили –  22 985 </w:t>
      </w:r>
      <w:r>
        <w:rPr>
          <w:rFonts w:cs="Times New Roman" w:ascii="Times New Roman" w:hAnsi="Times New Roman"/>
          <w:sz w:val="28"/>
          <w:szCs w:val="28"/>
        </w:rPr>
        <w:t>тыс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прочие доходы от неосновной деятельности – 19 927 тыс. тенге, при плане 5 753 тыс. тенге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лан Общества </w:t>
      </w:r>
      <w:r>
        <w:rPr>
          <w:rFonts w:cs="Times New Roman" w:ascii="Times New Roman" w:hAnsi="Times New Roman"/>
          <w:bCs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9 месяцев 2020 года по общим доходам выполнен на 3% за счет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а от основной деятельности, который составил 102%. Рост дохода связано с  увеличением реализации электроэнергии на 6%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ного вознаграждения на остатки денег на расчетных банковских счетах Общества и соответственного получения дохода от финансирования на сумму 22 985 тыс. тенге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Style w:val="S0"/>
          <w:sz w:val="28"/>
          <w:szCs w:val="28"/>
        </w:rPr>
      </w:pPr>
      <w:r>
        <w:rPr>
          <w:sz w:val="28"/>
          <w:szCs w:val="28"/>
        </w:rPr>
        <w:tab/>
        <w:t xml:space="preserve">- получения прочих доходов от неосновной деятельности на сумму                               </w:t>
      </w:r>
      <w:r>
        <w:rPr>
          <w:rStyle w:val="S0"/>
          <w:sz w:val="26"/>
          <w:szCs w:val="26"/>
        </w:rPr>
        <w:t xml:space="preserve"> </w:t>
      </w:r>
      <w:r>
        <w:rPr>
          <w:rStyle w:val="S0"/>
          <w:sz w:val="28"/>
          <w:szCs w:val="28"/>
        </w:rPr>
        <w:t>19 927 тыс. тенге при плане 5 753 тыс. тенге, в том числе доходы получены от курсовой разницы в сумме- 15,180 млн. тенге,  от восстановления обесценения активов 2,344 млн. тенге,  доходы от выбытия активов 0,649 млн. тенге, доход от реализации запасов на сумму 0,856 млн. тенге и доход по штрафам (пени и другим санкциям) на сумму 0,504 млн. тенге, а также прочие доходы на сумму 0,394 млн. тенге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сего расходы Общества за 9 месяцев </w:t>
      </w:r>
      <w:r>
        <w:rPr>
          <w:sz w:val="28"/>
          <w:szCs w:val="28"/>
        </w:rPr>
        <w:t xml:space="preserve"> 2020 года </w:t>
      </w:r>
      <w:r>
        <w:rPr>
          <w:bCs/>
          <w:sz w:val="28"/>
          <w:szCs w:val="28"/>
        </w:rPr>
        <w:t>составили 4 149 154 тыс</w:t>
      </w:r>
      <w:r>
        <w:rPr>
          <w:sz w:val="28"/>
          <w:szCs w:val="28"/>
        </w:rPr>
        <w:t>. тенге</w:t>
      </w:r>
      <w:r>
        <w:rPr>
          <w:bCs/>
          <w:sz w:val="28"/>
          <w:szCs w:val="28"/>
        </w:rPr>
        <w:t>, при плане – 4 248 961 тыс</w:t>
      </w:r>
      <w:r>
        <w:rPr>
          <w:sz w:val="28"/>
          <w:szCs w:val="28"/>
        </w:rPr>
        <w:t>. тенге</w:t>
      </w:r>
      <w:r>
        <w:rPr>
          <w:bCs/>
          <w:sz w:val="28"/>
          <w:szCs w:val="28"/>
        </w:rPr>
        <w:t>, в том числе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себестоимость реализованной продукции и оказанных услуг – 2 238 783</w:t>
      </w:r>
      <w:r>
        <w:rPr>
          <w:sz w:val="28"/>
          <w:szCs w:val="28"/>
        </w:rPr>
        <w:t xml:space="preserve"> тыс. тенге</w:t>
      </w:r>
      <w:r>
        <w:rPr>
          <w:bCs/>
          <w:sz w:val="28"/>
          <w:szCs w:val="28"/>
        </w:rPr>
        <w:t xml:space="preserve"> (план – 2 124 667</w:t>
      </w:r>
      <w:r>
        <w:rPr>
          <w:sz w:val="28"/>
          <w:szCs w:val="28"/>
        </w:rPr>
        <w:t xml:space="preserve"> тыс. тенге</w:t>
      </w:r>
      <w:r>
        <w:rPr>
          <w:bCs/>
          <w:sz w:val="28"/>
          <w:szCs w:val="28"/>
        </w:rPr>
        <w:t>)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общие и административные расходы – 193 639</w:t>
      </w:r>
      <w:r>
        <w:rPr>
          <w:sz w:val="28"/>
          <w:szCs w:val="28"/>
        </w:rPr>
        <w:t xml:space="preserve"> тыс. тенге</w:t>
      </w:r>
      <w:r>
        <w:rPr>
          <w:bCs/>
          <w:sz w:val="28"/>
          <w:szCs w:val="28"/>
        </w:rPr>
        <w:t xml:space="preserve"> (план – 281 116</w:t>
      </w:r>
      <w:r>
        <w:rPr>
          <w:sz w:val="28"/>
          <w:szCs w:val="28"/>
        </w:rPr>
        <w:t xml:space="preserve"> тыс. тенге</w:t>
      </w:r>
      <w:r>
        <w:rPr>
          <w:bCs/>
          <w:sz w:val="28"/>
          <w:szCs w:val="28"/>
        </w:rPr>
        <w:t xml:space="preserve">),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 расходы  на финансирование составили  1 709 349 тыс. тенге,  (план- 1 785 333 тыс. тенге);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 расходы от неосновной деятельности </w:t>
      </w:r>
      <w:r>
        <w:rPr>
          <w:sz w:val="28"/>
          <w:szCs w:val="28"/>
        </w:rPr>
        <w:t>при  плане- 57 845 тыс. тенге,</w:t>
      </w:r>
      <w:r>
        <w:rPr/>
        <w:t xml:space="preserve"> (</w:t>
      </w:r>
      <w:r>
        <w:rPr>
          <w:sz w:val="28"/>
          <w:szCs w:val="28"/>
        </w:rPr>
        <w:t>запланировано с учетом образования расхода от курсовой разницы  на сумму 52 694 тыс. тенге),</w:t>
      </w:r>
      <w:r>
        <w:rPr/>
        <w:t xml:space="preserve"> </w:t>
      </w:r>
      <w:r>
        <w:rPr>
          <w:sz w:val="28"/>
          <w:szCs w:val="28"/>
        </w:rPr>
        <w:t>составили – 7 383 тыс. тенге,  к этим расходам отнесены расходы при обмене валюты на сумму 3 540 тыс. тенге, расходы по ТМЗ на сумму 1 170 тыс. тенге, расходы по амортизации основных средств (жилой дом) на сумму 1 528 тыс. тенге, а также прочие расходы 1 146 тыс. тенге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ходы на себестоимость реализованной продукции по отношению к плану составили 105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затрат  за счет покупной электроэнергии ТОО РФЦ  ВИЭ на 92%  (план – 222,5 млн. тенге, факт – 428,2 млн. тенге).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ие и административные расходы по отношению к плану составили 69% расхо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ланированы с учетом оказания материальной помощи  в размере в размере 20 000 тыс. тенге в ОО "Локальный профсоюз Самрук-Энерго" для деловых, массовых, организационно-практических мероприятии, а также экономия по статье «Аренда» в размере 15 716 тыс. тенге и по статье «Услуга связи» экономия на сумму 9 405 тыс. тенге, расходы запланированы с учето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я систем Цифровая трансформация по внедрению централизованного мониторинга производств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от неоснов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плану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ли 13%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9 месяцев 2020 года, итоговая прибыль составила 804 108 тыс. тенге при плане 801 265 тыс. тенге или 100%, т.е. на уровне утвержденного плана.</w:t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ая программ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За 9 месяцев 2020 года исполнение инвестиционной программы при плане     1 906 477 тыс. тенге составило 1 137 967 тыс. тенге, в том числе за счет модернизации оборудования ГЭС – 1 132 630 тыс. тенге, а также за счет поддержания в рабочем состоянии производственных активов и прочих основных средств – 5 337 тыс. тенге. 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ект  модернизации полностью завершен  28 августа текущего года, уменьшение в связи с экономией  по  ЕРС-контракту  с генподрядчиком на сумму  769 862 тыс. тенге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- «Модернизация гидроагрегатов, вспомогательного оборудования, системы управления, релейной защиты и автоматики Шардаринской ГЭС". Изготовление, поставка, установка, испытания, наладка, ввод в эксплуатацию, демонтаж и монтаж, четырех гидроагрегатов» - 833,505  млн. тенге, при плане 1610,704 млн. тенге, экономия в сумме 777,199 млн. тенге;</w:t>
        <w:tab/>
      </w:r>
    </w:p>
    <w:p>
      <w:pPr>
        <w:pStyle w:val="Style2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Оплата вознаграждение за кредит и комиссионные выплаты» – 190,561 млн. тенге, при плане 173,386 млн. тенге,  увеличение  в сумме 17,175 млн. тенге, в связи ростом ставки вознаграждения с 9,04%  до 13,51%;</w:t>
        <w:tab/>
      </w:r>
    </w:p>
    <w:p>
      <w:pPr>
        <w:pStyle w:val="Style2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Оплата консультантам с учетом налога с нерезидента» - 102,744  млн. тенге при плане 110,068 млн. тенге, экономия в сумме 7,324 млн. тенге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Оплата труда ГУП,  соц. налог с учетом отчисления в фонд обязательного страхования» - 5,820 млн. тенге при плане 8,334 млн. тенге, экономия в сумме 2,514 млн. тенге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-  «Поддержание в рабочем состоянии производственных активов и прочих основных средств, непосредственно участвующих в процессе производственной деятельности» на сумму –  5,337 млн. тенг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 «Модернизация Шардаринской ГЭ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екта «Модернизация Шардаринской ГЭС» (далее - Проект) одобрена протокольным решением совещания Премьер-министра Республики Казахстан № 17/5007-421 от 6 июня 200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100% пакета акций АО «Шардаринская ГЭС» и имущественный комплекс Шардаринской ГЭС включены в Перечень стратегических объектов, переданных в уставный капитал и (или) находящихся в собственности национальных холдингов и (или) национальных компаний либо их аффилированных лиц, а также иных юридических лиц с участием государства, утвержденный постановлением Правительства Республики Казахстан от 30 июня 2008 года № 651 «Об утверждении перечней стратегических объектов, переданных в уставный капитал и (или) находящихся в собственности национальных холдингов и (или) национальных компаний либо их аффилированных лиц, а также иных юридических лиц с участием государства и стратегических объектов, находящихся в собственности юридических лиц, не аффилированных с государством, а также физических лиц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Правления АО «Самрук-Энерго» от 11 сентября 2013 года (протокол № 9) проект «Модернизация Шардаринской ГЭС» признан инвестиционным стратегическим проект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Правления АО «Самрук Энерго» от 13 августа 2018 года (протокол №15) скорректированы ключевые параметры инвестиционного проекта «Модернизация Шардаринской ГЭС» и установлена стоимость проекта в размере 38 010 млн. тенг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«Модернизация «Шардаринской ГЭС» полностью завершен 28 августа текущего года и подписанный вариант Генподрядчиком Акт о приемке энергообъекта в эксплуатацию  получили 22.09.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1027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 от реализации Проекта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а установленная мощность станции на 26 % до 126 МВ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 риск аварийной остановки стан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 срок службы гидростанции, который составит 45-50 ле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 38 010 млн. тенге, с НДС      36 907 млн. тенге,  без НД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37 231 млн. тенге, с НДС       36 137 млн. тенге,  без НД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779 млн. тенге, с НДС    770 млн. тенге, без НДС</w:t>
            </w:r>
          </w:p>
        </w:tc>
      </w:tr>
      <w:tr>
        <w:trPr>
          <w:trHeight w:val="55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екта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0  -  28.08.2020  год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Переменный HTML"/>
    <w:qFormat/>
    <w:rPr>
      <w:i/>
      <w:i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56:00Z</dcterms:created>
  <dc:creator>орка</dc:creator>
  <dc:description/>
  <cp:keywords/>
  <dc:language>en-US</dc:language>
  <cp:lastModifiedBy>Канжигитов Марат</cp:lastModifiedBy>
  <cp:lastPrinted>2020-10-16T10:06:00Z</cp:lastPrinted>
  <dcterms:modified xsi:type="dcterms:W3CDTF">2020-10-19T09:15:00Z</dcterms:modified>
  <cp:revision>18</cp:revision>
  <dc:subject/>
  <dc:title/>
</cp:coreProperties>
</file>