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Style21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иректоров </w:t>
      </w:r>
    </w:p>
    <w:p>
      <w:pPr>
        <w:pStyle w:val="Style21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Шардаринская ГЭС»</w:t>
      </w:r>
    </w:p>
    <w:p>
      <w:pPr>
        <w:pStyle w:val="Style21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___» __________2019 года  </w:t>
      </w:r>
    </w:p>
    <w:p>
      <w:pPr>
        <w:pStyle w:val="Style21"/>
        <w:ind w:left="63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kk-KZ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  <w:t>Отче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финансово-хозяйственной деятельности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О «Шардаринская ГЭС» за 9 месяцев 2019 года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12) пункта 130 главы 21 Устава АО «Шардаринская ГЭС» (далее - Общество), Председатель Правления </w:t>
        <w:br/>
        <w:t>АО «Шардаринская ГЭС» (далее - Общество) представляет Совету директоров отчетность о финансово-хозяйственной деятельности и исполнении ключевых показателей деятельности Общества за 9 месяцев 2019 год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изводства и реализации продукции</w:t>
      </w:r>
    </w:p>
    <w:p>
      <w:pPr>
        <w:pStyle w:val="Style21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9 месяцев </w:t>
      </w:r>
      <w:r>
        <w:rPr>
          <w:rFonts w:cs="Times New Roman" w:ascii="Times New Roman" w:hAnsi="Times New Roman"/>
          <w:sz w:val="28"/>
          <w:szCs w:val="28"/>
        </w:rPr>
        <w:t>2019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м производства электроэнергии, при плане               278 000 тыс. кВт/час, составил 376 352 тыс. кВт/час или 135%. План реализации электроэнергии перевыполнен на 37%, то есть объем реализации составил                 </w:t>
      </w:r>
      <w:r>
        <w:rPr>
          <w:rFonts w:cs="Times New Roman" w:ascii="Times New Roman" w:hAnsi="Times New Roman"/>
          <w:sz w:val="28"/>
          <w:szCs w:val="28"/>
        </w:rPr>
        <w:t>377 757 </w:t>
      </w:r>
      <w:r>
        <w:rPr>
          <w:rFonts w:cs="Times New Roman" w:ascii="Times New Roman" w:hAnsi="Times New Roman"/>
          <w:color w:val="000000"/>
          <w:sz w:val="28"/>
          <w:szCs w:val="28"/>
        </w:rPr>
        <w:t>тыс. кВт/час, в том числе 4 974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кВт/час покупная электроэнергия от ВИЭ, при плане 272 268 тыс. кВт/час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инансовые показатели Общества за 9 месяцев 2019 года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тыс. </w:t>
      </w:r>
      <w:r>
        <w:rPr/>
        <w:t>тенг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1417"/>
        <w:gridCol w:w="2127"/>
        <w:gridCol w:w="1984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18 год  фа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 месяцев               2019 года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9 месяцев  2019 года 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ткл. 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376 4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014 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578 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реализации продукции и оказания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8 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8 7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53 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неосно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50 9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558 9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334 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бестоимость реализованной продукции и оказан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9 9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7 6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7 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и административ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 2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8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 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от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4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 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 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от неосно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корпоративному подоходному нало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 9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85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26 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прибыль (1-2-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525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359 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630 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5%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оходы Общества за 9 месяцев 2019 года составили 1 578 007 тыс. тенге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лане на этот период 2 014 153 тыс. тенге, в том числе: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 от реализации продукции и оказания услуг –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 453 41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>, при плане на указанный период   2 008 776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>; доходы от финансирования составили – 44 797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прочие доходы от неосновной деятельности – 79 798 тыс. тенге, при плане                  5 377 тыс. тенге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лан Обще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9 месяцев 2019 года по доходам выполнен на 78% за счет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а от основной деятельности, который составил 72%. Уменьшение дохода связано со снижением тарифа на электроэнергию 50% (факт - 3,25 тенге/кВт*ч, при плане - 6,52 тенге/кВт*ч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ного вознаграждения на остатки денег на расчетных банковских счетах Общества и соответственного получения дохода от финансирования на сумму 44 797 тыс. тенге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я прочих доходов от неосновной деятельности на сумму                               79 798 тыс. тенге (при плане 5 377 тыс. тенге), в том числе: от продажи металлолома на сумму 60 487 тыс. тенге, от безвозмездно полученных активов 7 289 тыс. тенге, от выбытия  активов на сумму 10 105 тыс. тенге,  от восстановления убытка от обесценения по финансовым активов 323 тыс. тенге, а также прочие   на сумму 1 594 тыс. тенге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сего расходы Общества за </w:t>
      </w:r>
      <w:r>
        <w:rPr>
          <w:rFonts w:cs="Times New Roman" w:ascii="Times New Roman" w:hAnsi="Times New Roman"/>
          <w:sz w:val="28"/>
          <w:szCs w:val="28"/>
        </w:rPr>
        <w:t xml:space="preserve">9 месяцев 2019 года </w:t>
      </w:r>
      <w:r>
        <w:rPr>
          <w:rFonts w:cs="Times New Roman" w:ascii="Times New Roman" w:hAnsi="Times New Roman"/>
          <w:bCs/>
          <w:sz w:val="28"/>
          <w:szCs w:val="28"/>
        </w:rPr>
        <w:t>составили 2 334 632 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>, при плане – 2 558 919 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>, в том числе: себестоимость реализованной продукции и оказанных услуг – 1 017 689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план – 1 597 624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>); общие и административные расходы – 236 650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план – 241 835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>); расходы  на финансирование составили  900 320 тыс. тенге,  (план- 714 483 тыс. тенге); расходы от неосновной деятельности 179 973</w:t>
      </w:r>
      <w:r>
        <w:rPr>
          <w:rFonts w:cs="Times New Roman" w:ascii="Times New Roman" w:hAnsi="Times New Roman"/>
          <w:sz w:val="28"/>
          <w:szCs w:val="28"/>
        </w:rPr>
        <w:t xml:space="preserve"> тыс. тенге (к этим расходам отнесены расходы от курсовой разницы 162 048 тыс. тенге (расход от курсовой разницы в связи со снижением курса евро к тенге),  по выбытию активов на сумму 6 964 тыс. тенге и расходы от обесценения нефинансовых активов 405 тыс. тенге, расходы по ТМЦ  на сумму 7 330 тыс. тенге,  а также прочие расходы 3 226 тыс. тенге.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ходы на себестоимость реализованной продукции по отношению к плану составили 64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ьшение расходов по себестоимости произошло за счет затрат по амортизации, а также по налогу на имущество, которые были запланированы с учетом ввода в работу двух гидроагрегатов.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щие и административные расходы по отношению к плану составили 98%</w:t>
      </w:r>
      <w:r>
        <w:rPr/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от неоснов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план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или 3616%. 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тоговый убыток Общества за 9 месяцев 2019 года составил 630 077 тыс</w:t>
      </w:r>
      <w:r>
        <w:rPr>
          <w:rFonts w:cs="Times New Roman" w:ascii="Times New Roman" w:hAnsi="Times New Roman"/>
          <w:sz w:val="28"/>
          <w:szCs w:val="28"/>
        </w:rPr>
        <w:t>. тенг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 плане на этот период – 359 566 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>. Отрицательный финансовый результат в связи со снижением тарифа на электроэнергию 50% (факт -3,25 тенге/квт*ч, при плане - 6,52 тенге/квт*ч), а также расходом от курсовой разницы в размере 162 048 тыс. тенге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1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ая программа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За 9 месяцев 2019 года исполнение инвестиционной программы при плане     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>4 285 922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тенге составило 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>3 109 380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тенге, в том числе за счет модернизации оборудования ГЭС – 3 101 611 тыс. тенге, а также за счет поддержания в рабочем состоянии производственных активов и прочих основных средств – 7 769 тыс. тенге.</w:t>
      </w:r>
      <w:r>
        <w:rPr/>
        <w:t xml:space="preserve"> </w:t>
      </w:r>
    </w:p>
    <w:p>
      <w:pPr>
        <w:pStyle w:val="Style21"/>
        <w:jc w:val="both"/>
        <w:rPr>
          <w:bCs/>
        </w:rPr>
      </w:pPr>
      <w:r>
        <w:rPr>
          <w:rFonts w:cs="Calibri"/>
          <w:bCs/>
        </w:rPr>
        <w:t xml:space="preserve">   </w:t>
      </w:r>
      <w:r>
        <w:rPr>
          <w:bCs/>
        </w:rPr>
        <w:tab/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 «Модернизация Шардаринской ГЭ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«Модернизация Шардаринской ГЭС» (далее - Проект) одобрена протокольным решением совещания Премьер-министра Республики Казахстан № 17/5007-421 от 6 июня 200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100% пакета акций АО «Шардаринская ГЭС» и имущественный комплекс Шардаринской ГЭС включены в Перечень стратегических объектов, переданных в уставный капитал и (или) находящихся в собственности национальных холдингов и (или) национальных компаний либо их аффилированных лиц, а также иных юридических лиц с участием государства, утвержденный постановлением Правительства Республики Казахстан от 30 июня 2008 года № 651 «Об утверждении перечней стратегических объектов, переданных в уставный капитал и (или) находящихся в собственности национальных холдингов и (или) национальных компаний либо их аффилированных лиц, а также иных юридических лиц с участием государства и стратегических объектов, находящихся в собственности юридических лиц, не аффилированных с государством, а также физических лиц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Правления АО «Самрук-Энерго» от 11 сентября 2013 года (протокол № 9) проект «Модернизация Шардаринской ГЭС» признан инвестиционным стратегическим проек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1027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екта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становленной  мощности станции на 26 % до 126 МВ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дополнительных 57 млн. кВтч/го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аварийной остановки стан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010 млн. тенге, с НДС </w:t>
            </w:r>
          </w:p>
        </w:tc>
      </w:tr>
      <w:tr>
        <w:trPr>
          <w:trHeight w:val="550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екта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20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 по Проекту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гидроагрегатов, вспомогательного оборудования, системы управления, релейной защиты и автоматики Шардаринской ГЭ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 финансирования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средства (37%) – 12 140 млн. тенг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емные средства (63%) – 25 870 млн. тенге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финансирования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, льготный срок по выплате основного долга на период реализации проекта – 6 л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вка финансирования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ые издержки* + 3,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*) плавающая ставка, рассчитываемая ЕБРР, и означает в отношении любого Периода начисления процентов или Периода начисления штрафных процентов совокупные издержки ЕБРР (выраженные в процентах годовых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становленной мощности до 126 МВ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аварийной остановки стан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е места: 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троительства – 212  чел.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эксплуатации – 156 чел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2016 года реализация Проекта осуществлялась за счет собственных средств Общества, и привлечением заемных средств были проведены следующие мероприятия на общую сумму 5,6 млрд. тенге: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ведены в эксплуатацию сороудерживающие решетки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 капитальный ремонт силового трансформатора Т-1 и замена Т-2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изведена замена ОРУ-110 кВ на КРУЭ-110 кВ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готовлены и установлены компрессорная станция, козловые краны и маслоочистительное оборудование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ликвидирован правобережный оползень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ведены в эксплуатацию новые гидравлические системы и стальных конструкций (маслонапорные агрегаты, основные затворы водоприемника с гидроприводом - основные и ремонтные)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ведены в эксплуатацию установки системы биологической очистки сточных вод Астра-40 миди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становлен и находится в эксплуатации новый мостовой кран машинного зала; 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установлен новый дизель-генератор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завершена поставка основного оборудования в полном комплекте для всех гидроагрегатов, в том числе для вспомогательного механического и электрического оборудования, такого как: система технического водоснабжения, системы сжатого воздуха, система возбуждения, шкафы автоматического управления и релейной защиты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стоимость оборудования, которое должно быть поставлено по Договору подряда (ЕРС-контракту) составляет 56 167 153,00 EUR. Общая стоимость оборудования, поставленного Подрядчиком на  конец 2017 года – 56 167 153 EUR, что составляет 100% стоимости всего оборудования по контракту. 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нец отчетного периода Подрядчиком выполнены следующие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есь объем нового, поставляемого Подрядчиком оборудования, находится на строительной площадк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Гидроагрегат ГА-2.  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99388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2.2019 года подписан предварительный Акт приема-передачи гидроагрегата. Находится в эксплуатации.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Гидроагрегат ГА-1.  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04.2019 года подписан предварительный Акт приема-передачи гидроагрегата. Находится в эксплуатации.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о гидроагрегату ГА №3 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 февраля гидроагрегат передан Подрядчику. 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монтировано старое оборудование. 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" w:name="_Hlk14271220"/>
      <w:bookmarkStart w:id="2" w:name="_Hlk7510738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ршена вырубка бетона железобетонной конструкции 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дроагрегата.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_Hlk14271220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лены конструктивные части турбины: статор турбины, камера рабочего колеса, </w:t>
      </w:r>
      <w:bookmarkStart w:id="4" w:name="_Hlk142702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ицовка спиральной камеры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кладыш шахты турбины. Завершена бетонная работа.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едена основная монтажная работа частей турбины в шахте: рабочего колеса турбины, направляющих лопаток, вала турбины.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нтажной площадке собраны основные части генератора: ротор генератора, статор генератора, нижняя крестовина генератора.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производится, согласно, актуализированного детального графика производства работ от 26.08.2019 года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        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о гидроагрегату ГА-4 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1 апреля 2019 года гидроагрегат ГА-4 передан Подрядчику на модернизацию. 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монтировано старое оборудование. 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ршена вырубка бетона железобетонной конструкции гидроагрегата. Установлено статорное кольцо турбины и камера рабочего колеса, облицовка спиральной камеры, вкладыш шахты турбины. Завершена бетонная работа. 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едена монтажная работа по установке основных частей турбины в шахте: рабочее колесо турбины, направляющие лопатки, вал турбины.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нтажной площадке производятся работы по сборке статора генератора и сборка ротора генератора, нижней крестовины генератора.</w:t>
      </w:r>
    </w:p>
    <w:p>
      <w:pPr>
        <w:pStyle w:val="Normal"/>
        <w:autoSpaceDE w:val="false"/>
        <w:spacing w:lineRule="exact" w:line="322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идет с опережением актуализированного детального графика производства работ от 26.08.2019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араллельно с основным оборудованием производится замена вспомогательного электрического и механического старого оборудования гидроагрегатов ГА-3 и ГА-4 на нов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Переменный HTML"/>
    <w:qFormat/>
    <w:rPr>
      <w:i/>
      <w:i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24:00Z</dcterms:created>
  <dc:creator>орка</dc:creator>
  <dc:description/>
  <cp:keywords/>
  <dc:language>en-US</dc:language>
  <cp:lastModifiedBy>Жуматова Сауле</cp:lastModifiedBy>
  <cp:lastPrinted>2019-11-13T14:59:00Z</cp:lastPrinted>
  <dcterms:modified xsi:type="dcterms:W3CDTF">2019-11-13T09:04:00Z</dcterms:modified>
  <cp:revision>4</cp:revision>
  <dc:subject/>
  <dc:title/>
</cp:coreProperties>
</file>