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Style22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иректоров </w:t>
      </w:r>
    </w:p>
    <w:p>
      <w:pPr>
        <w:pStyle w:val="Style22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«Шардаринская ГЭС»</w:t>
      </w:r>
    </w:p>
    <w:p>
      <w:pPr>
        <w:pStyle w:val="Style22"/>
        <w:ind w:left="637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«___» __________2020 года  </w:t>
      </w:r>
    </w:p>
    <w:p>
      <w:pPr>
        <w:pStyle w:val="Style22"/>
        <w:ind w:left="637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токол № ____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kk-KZ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  <w:t>Отчет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тогах финансово-хозяйственной деятельности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АО «Шардаринская ГЭС» за 1 квартал 2020 года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12) пункта 130 главы 21 Устава АО «Шардаринская ГЭС» (далее - Общество), Председатель Правления </w:t>
        <w:br/>
        <w:t>АО «Шардаринская ГЭС» (далее - Общество) представляет Совету директоров отчетность о финансово-хозяйственной деятельности и исполнении ключевых показателей деятельности Общества за 1 квартал 2020 год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производства и реализации продукции</w:t>
      </w:r>
    </w:p>
    <w:p>
      <w:pPr>
        <w:pStyle w:val="Style22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1 квартал </w:t>
      </w:r>
      <w:r>
        <w:rPr>
          <w:rFonts w:cs="Times New Roman" w:ascii="Times New Roman" w:hAnsi="Times New Roman"/>
          <w:sz w:val="28"/>
          <w:szCs w:val="28"/>
        </w:rPr>
        <w:t>202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м производства электроэнергии, при плане 175 000 тыс. кВт/час, составила 166 894 тыс. кВт/час или 95%. План реализации электроэнергии выполнен на 96%, то есть объем реализации составил  </w:t>
      </w:r>
      <w:r>
        <w:rPr>
          <w:rFonts w:cs="Times New Roman" w:ascii="Times New Roman" w:hAnsi="Times New Roman"/>
          <w:sz w:val="28"/>
          <w:szCs w:val="28"/>
        </w:rPr>
        <w:t>168 233 </w:t>
      </w:r>
      <w:r>
        <w:rPr>
          <w:rFonts w:cs="Times New Roman" w:ascii="Times New Roman" w:hAnsi="Times New Roman"/>
          <w:color w:val="000000"/>
          <w:sz w:val="28"/>
          <w:szCs w:val="28"/>
        </w:rPr>
        <w:t>тыс. кВт/час, в том числе 2 890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кВт/час покупная электроэнергия от ВИЭ, при плане 174 741 тыс. кВт/час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2 431 тыс. кВт/час покупная электроэнергия от ВИЭ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финансовые показатели Общества за 1 квартал 2020 года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тыс. </w:t>
      </w:r>
      <w:r>
        <w:rPr/>
        <w:t>тенге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1701"/>
        <w:gridCol w:w="1843"/>
        <w:gridCol w:w="1559"/>
        <w:gridCol w:w="170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19 год  фа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20 год              1 квартал      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020 год              1 квартал          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Исполне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439 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780 5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774 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 от реализации продукции и оказа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9 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8 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18 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неоснов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1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208 3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169 7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089 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3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бестоимость реализованной продукции и оказа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80 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 8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 4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и административ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 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финанс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2 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 7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от неоснов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9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по корпоративному подоход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75 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2 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7 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прибыль (1-2-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692 5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8 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8 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,2%</w:t>
            </w:r>
          </w:p>
        </w:tc>
      </w:tr>
    </w:tbl>
    <w:p>
      <w:pPr>
        <w:pStyle w:val="Style22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доходы Общества за 1 квартал 2020 года составили 1 774 370 тыс. тенге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лане на этот период 1 780 554 тыс. тенге, в том числе: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ход от реализации продукции и оказания услуг –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 718 07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>. тенге</w:t>
      </w:r>
      <w:r>
        <w:rPr>
          <w:rFonts w:cs="Times New Roman" w:ascii="Times New Roman" w:hAnsi="Times New Roman"/>
          <w:bCs/>
          <w:sz w:val="28"/>
          <w:szCs w:val="28"/>
        </w:rPr>
        <w:t>, при плане на указанный период   1 778 636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>; доходы от финансирования составили – 6 212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прочие доходы от неосновной деятельности –50 088 тыс. тенге, при плане                    1 918 тыс. тенге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лан Общества </w:t>
      </w:r>
      <w:r>
        <w:rPr>
          <w:rFonts w:cs="Times New Roman" w:ascii="Times New Roman" w:hAnsi="Times New Roman"/>
          <w:bCs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1 квартал 2020 года по доходам выполнен на 99,7% за счет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а от основной деятельности, который составил 97%. Уменьшение дохода связано со снижением реализации электроэнергии на 4%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ного вознаграждения на остатки денег на расчетных банковских счетах Общества и соответственного получения дохода от финансирования на сумму 6 212 тыс. тенге;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Style w:val="S0"/>
          <w:b/>
          <w:b/>
          <w:color w:val="FF0000"/>
          <w:sz w:val="26"/>
          <w:szCs w:val="26"/>
        </w:rPr>
      </w:pPr>
      <w:r>
        <w:rPr>
          <w:sz w:val="28"/>
          <w:szCs w:val="28"/>
        </w:rPr>
        <w:tab/>
        <w:t xml:space="preserve">- получения прочих доходов от неосновной деятельности на сумму                               </w:t>
      </w:r>
      <w:r>
        <w:rPr>
          <w:rStyle w:val="S0"/>
          <w:sz w:val="26"/>
          <w:szCs w:val="26"/>
        </w:rPr>
        <w:t xml:space="preserve"> 50 088 тыс. тенге при плане 1 918 тыс. тенге, в том числе доходы получены от курсовой разницы в сумме – 47 882 тыс. тенге, а также от восстановления обесценения активов 1 600 тыс. тенге, прочие доходы – 606 тыс. тенге.</w:t>
      </w:r>
      <w:r>
        <w:rPr>
          <w:rStyle w:val="S0"/>
          <w:color w:val="FF0000"/>
          <w:sz w:val="26"/>
          <w:szCs w:val="26"/>
        </w:rPr>
        <w:t xml:space="preserve">  </w:t>
        <w:tab/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го расходы Общества за 1 квартал </w:t>
      </w:r>
      <w:r>
        <w:rPr>
          <w:rFonts w:cs="Times New Roman" w:ascii="Times New Roman" w:hAnsi="Times New Roman"/>
          <w:sz w:val="28"/>
          <w:szCs w:val="28"/>
        </w:rPr>
        <w:t xml:space="preserve"> 2020 года </w:t>
      </w:r>
      <w:r>
        <w:rPr>
          <w:rFonts w:cs="Times New Roman" w:ascii="Times New Roman" w:hAnsi="Times New Roman"/>
          <w:bCs/>
          <w:sz w:val="28"/>
          <w:szCs w:val="28"/>
        </w:rPr>
        <w:t>составили 1 089 074 тыс</w:t>
      </w:r>
      <w:r>
        <w:rPr>
          <w:rFonts w:cs="Times New Roman" w:ascii="Times New Roman" w:hAnsi="Times New Roman"/>
          <w:sz w:val="28"/>
          <w:szCs w:val="28"/>
        </w:rPr>
        <w:t>. тенге</w:t>
      </w:r>
      <w:r>
        <w:rPr>
          <w:rFonts w:cs="Times New Roman" w:ascii="Times New Roman" w:hAnsi="Times New Roman"/>
          <w:bCs/>
          <w:sz w:val="28"/>
          <w:szCs w:val="28"/>
        </w:rPr>
        <w:t>, при плане – 1 169 769 тыс</w:t>
      </w:r>
      <w:r>
        <w:rPr>
          <w:rFonts w:cs="Times New Roman" w:ascii="Times New Roman" w:hAnsi="Times New Roman"/>
          <w:sz w:val="28"/>
          <w:szCs w:val="28"/>
        </w:rPr>
        <w:t>. тенге</w:t>
      </w:r>
      <w:r>
        <w:rPr>
          <w:rFonts w:cs="Times New Roman" w:ascii="Times New Roman" w:hAnsi="Times New Roman"/>
          <w:bCs/>
          <w:sz w:val="28"/>
          <w:szCs w:val="28"/>
        </w:rPr>
        <w:t>, в том числе: себестоимость реализованной продукции и оказанных услуг – 584 426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 xml:space="preserve"> (план – 621 893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>); общие и административные расходы – 72 395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 xml:space="preserve"> (план – 109 029</w:t>
      </w:r>
      <w:r>
        <w:rPr>
          <w:rFonts w:cs="Times New Roman" w:ascii="Times New Roman" w:hAnsi="Times New Roman"/>
          <w:sz w:val="28"/>
          <w:szCs w:val="28"/>
        </w:rPr>
        <w:t xml:space="preserve"> тыс. тенге</w:t>
      </w:r>
      <w:r>
        <w:rPr>
          <w:rFonts w:cs="Times New Roman" w:ascii="Times New Roman" w:hAnsi="Times New Roman"/>
          <w:bCs/>
          <w:sz w:val="28"/>
          <w:szCs w:val="28"/>
        </w:rPr>
        <w:t>); расходы  на финансирование составили  429 759 тыс. тенге,  (план- 437 130 тыс. тенге); расходы от неосновной деятельности 2 494</w:t>
      </w:r>
      <w:r>
        <w:rPr>
          <w:rFonts w:cs="Times New Roman" w:ascii="Times New Roman" w:hAnsi="Times New Roman"/>
          <w:sz w:val="28"/>
          <w:szCs w:val="28"/>
        </w:rPr>
        <w:t xml:space="preserve"> тыс. тенге (план- 1 717 тыс. тенге) (к этим расходам отнесены расходы при обмене валюты на сумму 1 191 тыс. тенге, расходы по ТМЗ на сумму 431 тыс. тенге, расходы по амортизации основных средств (жилой дом) на сумму 476 тыс. тенге, а также прочие расходы 396 тыс. тенге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ходы на себестоимость реализованной продукции по отношению к плану составили 94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ьшение за счет статьи «Налог на имущество», эта статья была запланирована с учетом более раннего ввода гидроагрегатов.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щие и административные расходы по отношению к плану составили 66%</w:t>
      </w:r>
      <w:r>
        <w:rPr/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запланированы с учетом оказания материальной помощи  в размере 20,0 млн.тенге в ОО "Локальный профсоюз Самрук-Энерго" для деловых, массовых, организационно-практических мероприятии, а также экономия по статье «Аренда» в размере 8,4 млн. тенге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от неоснов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по отношению к плану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ли 145%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результатам 1 квартала 2020 года, итоговая прибыль составила 548 237 тыс. тенге при плане 488 628 тыс. тенге или 112%.  Увеличение связано  с образованием  положительной курсовой разницы в размере 47 882 тыс. тенге, а также  уменьшением расходов на себестоимость реализованной продукции и расходам на финансиров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ая программа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За 1 квартал 2020 год исполнение инвестиционной программы при плане     1 512 127 тыс. тенге составило 722 422 тыс. тенге, в том числе за счет модернизации оборудования ГЭС – 721 604 тыс. тенге, а также за счет поддержания в рабочем состоянии производственных активов и прочих основных средств – 818 тыс. тенг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освоение за 1 квартал 2020 года в связи с перевыполнением плана 2019 года за счет преждевременного завершения строительно-монтажных работ на Гидроагрегатах №3, которое была запланировано на 1 квартал  2020 года.</w:t>
      </w:r>
    </w:p>
    <w:p>
      <w:pPr>
        <w:pStyle w:val="Style22"/>
        <w:jc w:val="both"/>
        <w:rPr>
          <w:bCs/>
        </w:rPr>
      </w:pPr>
      <w:r>
        <w:rPr>
          <w:rFonts w:cs="Calibri"/>
          <w:bCs/>
        </w:rPr>
        <w:t xml:space="preserve">   </w:t>
      </w:r>
      <w:r>
        <w:rPr>
          <w:bCs/>
        </w:rPr>
        <w:tab/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я проекта «Модернизация Шардаринской ГЭС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екта «Модернизация Шардаринской ГЭС» (далее - Проект) одобрена протокольным решением совещания Премьер-министра Республики Казахстан № 17/5007-421 от 6 июня 200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100% пакета акций АО «Шардаринская ГЭС» и имущественный комплекс Шардаринской ГЭС включены в Перечень стратегических объектов, переданных в уставный капитал и (или) находящихся в собственности национальных холдингов и (или) национальных компаний либо их аффилированных лиц, а также иных юридических лиц с участием государства, утвержденный постановлением Правительства Республики Казахстан от 30 июня 2008 года № 651 «Об утверждении перечней стратегических объектов, переданных в уставный капитал и (или) находящихся в собственности национальных холдингов и (или) национальных компаний либо их аффилированных лиц, а также иных юридических лиц с участием государства и стратегических объектов, находящихся в собственности юридических лиц, не аффилированных с государством, а также физических лиц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Правления АО «Самрук-Энерго» от 11 сентября 2013 года (протокол № 9) проект «Модернизация Шардаринской ГЭС» признан инвестиционным стратегическим проек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1027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екта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right="-10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становленной мощности станции на 26 % до 126 МВ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дополнительных 57 млн. кВтч/го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аварийной остановки станц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Про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010 млн. тенге, с НДС </w:t>
            </w:r>
          </w:p>
        </w:tc>
      </w:tr>
      <w:tr>
        <w:trPr>
          <w:trHeight w:val="550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Проекта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20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мероприятия по Проекту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гидроагрегатов, вспомогательного оборудования, системы управления, релейной защиты и автоматики Шардаринской ГЭ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а финансирования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ые средства (37%) – 12 140 млн. тенг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емные средства (63%) – 25 870 млн. тенге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финансирования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, льготный срок по выплате основного долга на период реализации проекта – 6 л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вка финансирования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ые издержки* + 3,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*) плавающая ставка, рассчитываемая ЕБРР, и означает в отношении любого Периода начисления процентов или Периода начисления штрафных процентов совокупные издержки ЕБРР (выраженные в процентах годовых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становленной мощности до 126 МВ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аварийной остановки стан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е места: 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троительства – 212 чел.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эксплуатации – 156 чел.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2016 года реализация Проекта осуществлялась за счет собственных средств Общества, и привлечением заемных средств были проведены следующие мероприятия на общую сумму 5,6 млрд. тенге: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ведены в эксплуатацию сороудерживающие решетки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 капитальный ремонт силового трансформатора Т-1 и замена Т-2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изведена замена ОРУ-110 кВ на КРУЭ-110 кВ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зготовлены и установлены компрессорная станция, козловые краны и маслоочистительное оборудование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ликвидирован правобережный оползень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ведены в эксплуатацию новые гидравлические системы и стальных конструкций (маслонапорные агрегаты, основные затворы водоприемника с гидроприводом - основные и ремонтные)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ведены в эксплуатацию установки системы биологической очистки сточных вод Астра-40 миди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становлен и находится в эксплуатации новый мостовой кран машинного зала; 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 установлен новый дизель-генератор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завершена поставка основного оборудования в полном комплекте для всех гидроагрегатов, в том числе для вспомогательного механического и электрического оборудования, такого как: система технического водоснабжения, системы сжатого воздуха, система возбуждения, шкафы автоматического управления и релейной защиты;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ая стоимость оборудования, которое должно быть поставлено по Договору подряда (ЕРС-контракту) составляет 56 167 153,00 EUR. Общая стоимость оборудования, поставленного Подрядчиком на конец 2017 года – 56 167 153 EUR, что составляет 100% стоимости всего оборудования по контракту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5 февраля 2019 года ГА №2 введен в эксплуатацию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8 апреля 2019 года ГА №1 введен в эксплуатацию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4 февраля 2020 года ГА №3 введен в эксплуатацию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8 февраля 2020 года ГА №4 введен в эксплуатац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ход на проектную мощность обеспечен 29 февраля 2020 год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нируемые мероприят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вершение косметических ремонтных работ машинного зала, производственных помещении и систему вентиля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Переменный HTML"/>
    <w:qFormat/>
    <w:rPr>
      <w:i/>
      <w:i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5:56:00Z</dcterms:created>
  <dc:creator>орка</dc:creator>
  <dc:description/>
  <cp:keywords/>
  <dc:language>en-US</dc:language>
  <cp:lastModifiedBy>Администратор</cp:lastModifiedBy>
  <cp:lastPrinted>2019-11-13T14:59:00Z</cp:lastPrinted>
  <dcterms:modified xsi:type="dcterms:W3CDTF">2020-05-20T11:33:00Z</dcterms:modified>
  <cp:revision>7</cp:revision>
  <dc:subject/>
  <dc:title/>
</cp:coreProperties>
</file>