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eastAsia="ru-RU"/>
        </w:rPr>
        <w:t>Отч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тогах финансово-хозяйственной деятельности</w:t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АО «Шардаринская ГЭС» за 1 квартал 2019 года.</w:t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подпунктом 12) пункта 130 главы 21 Устава АО «Шардаринская ГЭС» (далее - Общество), Общество представляет на рассмотрение Совета директоров отчетность о финансово-хозяйственной деятельности АО «Шардаринская ГЭС» за 1 квартал 2019 год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производства и реализации продукции.</w:t>
      </w:r>
    </w:p>
    <w:p>
      <w:pPr>
        <w:pStyle w:val="Style18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1 квартал </w:t>
      </w:r>
      <w:r>
        <w:rPr>
          <w:rFonts w:cs="Times New Roman" w:ascii="Times New Roman" w:hAnsi="Times New Roman"/>
          <w:sz w:val="28"/>
          <w:szCs w:val="28"/>
        </w:rPr>
        <w:t>2019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ъем производства электроэнергии, при плане               97 000 тыс. кВт/час, составил 130 120 тыс. кВт/час или 134 %. План реализации электроэнергии перевыполнен на 37%, то есть объем реализации составил                 </w:t>
      </w:r>
      <w:r>
        <w:rPr>
          <w:rFonts w:cs="Times New Roman" w:ascii="Times New Roman" w:hAnsi="Times New Roman"/>
          <w:sz w:val="28"/>
          <w:szCs w:val="28"/>
        </w:rPr>
        <w:t>129 916 </w:t>
      </w:r>
      <w:r>
        <w:rPr>
          <w:rFonts w:cs="Times New Roman" w:ascii="Times New Roman" w:hAnsi="Times New Roman"/>
          <w:color w:val="000000"/>
          <w:sz w:val="28"/>
          <w:szCs w:val="28"/>
        </w:rPr>
        <w:t>тыс. кВт/час, в том числе 1 062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кВт/час покупная электроэнергия от ВИЭ, при плане 95 007 тыс. кВт/час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финансовые показатели Общества за 1 квартал 2019 года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    тыс. </w:t>
      </w:r>
      <w:r>
        <w:rPr/>
        <w:t>тенге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1417"/>
        <w:gridCol w:w="2127"/>
        <w:gridCol w:w="1984"/>
        <w:gridCol w:w="170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018 год  фак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 квартал               2019 года пл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 квартал  2019 года 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ткл. 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376 4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2 6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18 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 от реализации продукции и оказания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18 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8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 5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9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7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неоснов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450 9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25 7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20 7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бестоимость реализованной продукции и оказан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9 9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 1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 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и административ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 2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 7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 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от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 1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7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от неоснов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2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 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корпоративному подоходному нало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 9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прибыль (1-2-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525 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123 0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202 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4%</w:t>
            </w:r>
          </w:p>
        </w:tc>
      </w:tr>
    </w:tbl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доходы Общества за 1 квартал 2019 года составили 518 325 тыс. тенге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лане на этот период 702 603 тыс. тенге, в том числе: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ход от реализации продукции и оказания услуг –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492 58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>. тенге</w:t>
      </w:r>
      <w:r>
        <w:rPr>
          <w:rFonts w:cs="Times New Roman" w:ascii="Times New Roman" w:hAnsi="Times New Roman"/>
          <w:bCs/>
          <w:sz w:val="28"/>
          <w:szCs w:val="28"/>
        </w:rPr>
        <w:t>, при плане на указанный период   700 811</w:t>
      </w:r>
      <w:r>
        <w:rPr>
          <w:rFonts w:cs="Times New Roman" w:ascii="Times New Roman" w:hAnsi="Times New Roman"/>
          <w:sz w:val="28"/>
          <w:szCs w:val="28"/>
        </w:rPr>
        <w:t xml:space="preserve"> тыс. тенге</w:t>
      </w:r>
      <w:r>
        <w:rPr>
          <w:rFonts w:cs="Times New Roman" w:ascii="Times New Roman" w:hAnsi="Times New Roman"/>
          <w:bCs/>
          <w:sz w:val="28"/>
          <w:szCs w:val="28"/>
        </w:rPr>
        <w:t>; доходы от финансирования составили – 18 795</w:t>
      </w:r>
      <w:r>
        <w:rPr>
          <w:rFonts w:cs="Times New Roman" w:ascii="Times New Roman" w:hAnsi="Times New Roman"/>
          <w:sz w:val="28"/>
          <w:szCs w:val="28"/>
        </w:rPr>
        <w:t xml:space="preserve"> тыс. тенге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прочие доходы от неосновной деятельности – 6 943 тыс. тенге, при плане 1 792 тыс. тенге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лан по доходам составил на 74%, за счет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 от основной деятельности составил 70%, Уменьшение дохода в связи со снижением тарифа на электроэнергию 50% (факт -3,25 тенге/кВт*ч, при плане - 6,52 тенге/кВт*ч),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ления денежных средств по остаткам на расчетных счетах, таким образом, получен доход от финансирования на сумму 18 795 тыс. тенге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я прочих доходов от неосновной деятельности на сумму                               6 943 тыс. тенге (при плане 1 792 тыс. тенге), в том числе: доходы от выбытия активов 6 234 тыс. тенге, прочее возмещение затрат – 306 тыс. тенге</w:t>
      </w:r>
      <w:r>
        <w:rPr>
          <w:rStyle w:val="S0"/>
          <w:sz w:val="28"/>
          <w:szCs w:val="28"/>
        </w:rPr>
        <w:t xml:space="preserve"> и прочие доходы – 291 тыс. тенге, а также от восстановление обесценения активов – 112 тыс. тенге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ходы, всего за указанный период, составили 720 794 тыс</w:t>
      </w:r>
      <w:r>
        <w:rPr>
          <w:rFonts w:cs="Times New Roman" w:ascii="Times New Roman" w:hAnsi="Times New Roman"/>
          <w:sz w:val="28"/>
          <w:szCs w:val="28"/>
        </w:rPr>
        <w:t>. тенге</w:t>
      </w:r>
      <w:r>
        <w:rPr>
          <w:rFonts w:cs="Times New Roman" w:ascii="Times New Roman" w:hAnsi="Times New Roman"/>
          <w:bCs/>
          <w:sz w:val="28"/>
          <w:szCs w:val="28"/>
        </w:rPr>
        <w:t>, при плане – 825 702 тыс</w:t>
      </w:r>
      <w:r>
        <w:rPr>
          <w:rFonts w:cs="Times New Roman" w:ascii="Times New Roman" w:hAnsi="Times New Roman"/>
          <w:sz w:val="28"/>
          <w:szCs w:val="28"/>
        </w:rPr>
        <w:t>. тенге</w:t>
      </w:r>
      <w:r>
        <w:rPr>
          <w:rFonts w:cs="Times New Roman" w:ascii="Times New Roman" w:hAnsi="Times New Roman"/>
          <w:bCs/>
          <w:sz w:val="28"/>
          <w:szCs w:val="28"/>
        </w:rPr>
        <w:t>, в том числе: себестоимость реализованной продукции и оказанных услуг – 248 325</w:t>
      </w:r>
      <w:r>
        <w:rPr>
          <w:rFonts w:cs="Times New Roman" w:ascii="Times New Roman" w:hAnsi="Times New Roman"/>
          <w:sz w:val="28"/>
          <w:szCs w:val="28"/>
        </w:rPr>
        <w:t xml:space="preserve"> тыс. тенге</w:t>
      </w:r>
      <w:r>
        <w:rPr>
          <w:rFonts w:cs="Times New Roman" w:ascii="Times New Roman" w:hAnsi="Times New Roman"/>
          <w:bCs/>
          <w:sz w:val="28"/>
          <w:szCs w:val="28"/>
        </w:rPr>
        <w:t xml:space="preserve"> (план – 502 122</w:t>
      </w:r>
      <w:r>
        <w:rPr>
          <w:rFonts w:cs="Times New Roman" w:ascii="Times New Roman" w:hAnsi="Times New Roman"/>
          <w:sz w:val="28"/>
          <w:szCs w:val="28"/>
        </w:rPr>
        <w:t xml:space="preserve"> тыс. тенге</w:t>
      </w:r>
      <w:r>
        <w:rPr>
          <w:rFonts w:cs="Times New Roman" w:ascii="Times New Roman" w:hAnsi="Times New Roman"/>
          <w:bCs/>
          <w:sz w:val="28"/>
          <w:szCs w:val="28"/>
        </w:rPr>
        <w:t>); общие и административные расходы – 91 397</w:t>
      </w:r>
      <w:r>
        <w:rPr>
          <w:rFonts w:cs="Times New Roman" w:ascii="Times New Roman" w:hAnsi="Times New Roman"/>
          <w:sz w:val="28"/>
          <w:szCs w:val="28"/>
        </w:rPr>
        <w:t xml:space="preserve"> тыс. тенге</w:t>
      </w:r>
      <w:r>
        <w:rPr>
          <w:rFonts w:cs="Times New Roman" w:ascii="Times New Roman" w:hAnsi="Times New Roman"/>
          <w:bCs/>
          <w:sz w:val="28"/>
          <w:szCs w:val="28"/>
        </w:rPr>
        <w:t xml:space="preserve"> (план – 83 760</w:t>
      </w:r>
      <w:r>
        <w:rPr>
          <w:rFonts w:cs="Times New Roman" w:ascii="Times New Roman" w:hAnsi="Times New Roman"/>
          <w:sz w:val="28"/>
          <w:szCs w:val="28"/>
        </w:rPr>
        <w:t xml:space="preserve"> тыс. тенге</w:t>
      </w:r>
      <w:r>
        <w:rPr>
          <w:rFonts w:cs="Times New Roman" w:ascii="Times New Roman" w:hAnsi="Times New Roman"/>
          <w:bCs/>
          <w:sz w:val="28"/>
          <w:szCs w:val="28"/>
        </w:rPr>
        <w:t>); расходы  на финансирование составили  250 732 млн. тенге,  (план- 238 161 тыс. тенге); расходы от неосновной деятельности –130 340</w:t>
      </w:r>
      <w:r>
        <w:rPr>
          <w:rFonts w:cs="Times New Roman" w:ascii="Times New Roman" w:hAnsi="Times New Roman"/>
          <w:sz w:val="28"/>
          <w:szCs w:val="28"/>
        </w:rPr>
        <w:t xml:space="preserve"> тыс. тенге (к этим расходам отнесены расходы от курсовой разницы в сумме 126 553 тыс. тенге, расходы по выбытию активов в сумме 2 873 тыс. тенге, расходы за услуги по организации балансирования производства-потребления электрической энергии на сумму 295 тыс. тенге, прочие расходы - 619 тыс. тенге), </w:t>
      </w:r>
      <w:r>
        <w:rPr>
          <w:rFonts w:cs="Times New Roman" w:ascii="Times New Roman" w:hAnsi="Times New Roman"/>
          <w:bCs/>
          <w:sz w:val="28"/>
          <w:szCs w:val="28"/>
        </w:rPr>
        <w:t>(план – 1 659 тыс</w:t>
      </w:r>
      <w:r>
        <w:rPr>
          <w:rFonts w:cs="Times New Roman" w:ascii="Times New Roman" w:hAnsi="Times New Roman"/>
          <w:sz w:val="28"/>
          <w:szCs w:val="28"/>
        </w:rPr>
        <w:t>. тенге</w:t>
      </w:r>
      <w:r>
        <w:rPr>
          <w:rFonts w:cs="Times New Roman" w:ascii="Times New Roman" w:hAnsi="Times New Roman"/>
          <w:bCs/>
          <w:sz w:val="28"/>
          <w:szCs w:val="28"/>
        </w:rPr>
        <w:t>). Р</w:t>
      </w:r>
      <w:r>
        <w:rPr>
          <w:rFonts w:cs="Times New Roman" w:ascii="Times New Roman" w:hAnsi="Times New Roman"/>
          <w:sz w:val="28"/>
          <w:szCs w:val="28"/>
        </w:rPr>
        <w:t>асходы на себестоимость реализованной продукции, по отношению к плану, составили 49%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еньшение расходов по себестоимости произошло за счет затрат по амортизации, а также по налогу на имущество, которые были запланированы с учетом ввода в работу двух гидроагрегатов.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щие и административные расходы, по отношению к плану, составили 109%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рамках этих расходов, оказана материальная помощь  в размере 20,0 млн.тенге в ОО "Локальный профсоюз Самрук-Энерго" для деловых, массовых, организационно-практических мероприятии и т.д.   план по году распределен равномерно.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от неосновной деятельности,</w:t>
      </w:r>
      <w:r>
        <w:rPr>
          <w:rFonts w:cs="Times New Roman" w:ascii="Times New Roman" w:hAnsi="Times New Roman"/>
          <w:sz w:val="28"/>
          <w:szCs w:val="28"/>
        </w:rPr>
        <w:t xml:space="preserve"> по отношению к плану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или 7857%.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тоговый убыток за 1 квартал 2019 года составила 202 469 тыс</w:t>
      </w:r>
      <w:r>
        <w:rPr>
          <w:rFonts w:cs="Times New Roman" w:ascii="Times New Roman" w:hAnsi="Times New Roman"/>
          <w:sz w:val="28"/>
          <w:szCs w:val="28"/>
        </w:rPr>
        <w:t>. тенге,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 плане на этот период 123 099 тыс</w:t>
      </w:r>
      <w:r>
        <w:rPr>
          <w:rFonts w:cs="Times New Roman" w:ascii="Times New Roman" w:hAnsi="Times New Roman"/>
          <w:sz w:val="28"/>
          <w:szCs w:val="28"/>
        </w:rPr>
        <w:t>. тенге, т.е. 164%</w:t>
      </w:r>
      <w:r>
        <w:rPr>
          <w:rFonts w:cs="Times New Roman" w:ascii="Times New Roman" w:hAnsi="Times New Roman"/>
          <w:bCs/>
          <w:sz w:val="28"/>
          <w:szCs w:val="28"/>
        </w:rPr>
        <w:t>. Отрицательный финансовый результат в связи со снижением тарифа на электроэнергию 50% (факт -3,25 тенге/квт*ч, при плане - 6,52 тенге/квт*ч), а также расходом от курсовой разницы в размере 126,6 млн. тенг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стиционная программа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За 1 квартал 2019 года исполнение инвестиционной программы, при плане     1 099 786 тыс. тенге, составило 831 759 тыс. тенге, в том числе за счет модернизации оборудования ГЭС – 830 904 тыс. тенге, а также за счет поддержания в рабочем состоянии производственных активов и прочих основных средств – 855 тыс. тенге.</w:t>
      </w:r>
      <w:r>
        <w:rPr/>
        <w:t xml:space="preserve"> </w:t>
      </w:r>
    </w:p>
    <w:p>
      <w:pPr>
        <w:pStyle w:val="Style18"/>
        <w:jc w:val="both"/>
        <w:rPr>
          <w:bCs/>
        </w:rPr>
      </w:pPr>
      <w:r>
        <w:rPr>
          <w:rFonts w:cs="Calibri"/>
          <w:bCs/>
        </w:rPr>
        <w:t xml:space="preserve">   </w:t>
      </w:r>
      <w:r>
        <w:rPr>
          <w:bCs/>
        </w:rPr>
        <w:tab/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я проекта «Модернизация Шардаринской ГЭ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а «Модернизация Шардаринской ГЭС» (далее - Проект) одобрена протокольным решением совещания Премьер-министра Республики Казахстан № 17/5007-421 от 06.06.2006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еспублики Казахстан № 651 от 30 июня 2008 года «Об утверждении перечней стратегических объектов, переданных в уставный капитал и (или) находящихся в собственности национальных холдингов и (или) национальных компаний», Шардаринская ГЭС является стратегическим объек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Правления АО «Самрук-Энерго» от 11.09.2013 г. (протокол № 9) проект «Модернизация Шардаринской ГЭС» признан инвестиционным стратегическим проек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>
          <w:trHeight w:val="1027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екта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становленной  мощности станции на 26 % до 126 МВ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дополнительных 57 млн. кВтч/год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исков аварийной остановки станци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010 млн. тенге, с НДС </w:t>
            </w:r>
          </w:p>
        </w:tc>
      </w:tr>
      <w:tr>
        <w:trPr>
          <w:trHeight w:val="550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 Проекта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176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20 г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 по Проекту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гидроагрегатов, вспомогательного оборудования, системы управления, релейной защиты и автоматики Шардаринской ГЭ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хема финансирования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ые средства (37%) – 12 140 млн. тенге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емные средства (63%) – 25 870 млн. тенге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финансирования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лет, льготный срок по выплате основного долга на период реализации проекта – 6 л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вка финансирования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176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ые издержки* + 3,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*) плавающая ставка, рассчитываемая ЕБРР, и означает в отношении любого Периода начисления процентов или Периода начисления штрафных процентов совокупные издержки ЕБРР (выраженные в процентах годовых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становленной мощности до 126 МВ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исков аварийной остановки стан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ие места: </w:t>
            </w:r>
          </w:p>
          <w:p>
            <w:pPr>
              <w:pStyle w:val="Normal"/>
              <w:spacing w:lineRule="auto" w:line="240" w:before="0" w:after="0"/>
              <w:ind w:left="4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троительства – 212  чел.</w:t>
            </w:r>
          </w:p>
          <w:p>
            <w:pPr>
              <w:pStyle w:val="Normal"/>
              <w:spacing w:lineRule="auto" w:line="240" w:before="0" w:after="0"/>
              <w:ind w:left="4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эксплуатации – 156 чел.</w:t>
            </w:r>
          </w:p>
        </w:tc>
      </w:tr>
    </w:tbl>
    <w:p>
      <w:pPr>
        <w:pStyle w:val="Normal"/>
        <w:autoSpaceDE w:val="false"/>
        <w:spacing w:lineRule="exact" w:line="322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322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2016 года реализация Проекта осуществлялась за счет собственных средств Общества и привлечением заемных средств были проведены следующие мероприятия на общую сумму 5,6 млрд. тенге:</w:t>
      </w:r>
    </w:p>
    <w:p>
      <w:pPr>
        <w:pStyle w:val="Normal"/>
        <w:autoSpaceDE w:val="false"/>
        <w:spacing w:lineRule="exact" w:line="322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ведены в эксплуатацию сороудерживающие решетки;</w:t>
      </w:r>
    </w:p>
    <w:p>
      <w:pPr>
        <w:pStyle w:val="Normal"/>
        <w:autoSpaceDE w:val="false"/>
        <w:spacing w:lineRule="exact" w:line="322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 капитальный ремонт силового трансформатора Т-1 и замена Т-2;</w:t>
      </w:r>
    </w:p>
    <w:p>
      <w:pPr>
        <w:pStyle w:val="Normal"/>
        <w:autoSpaceDE w:val="false"/>
        <w:spacing w:lineRule="exact" w:line="322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изведена замена ОРУ-110 кВ на КРУЭ-110 кВ;</w:t>
      </w:r>
    </w:p>
    <w:p>
      <w:pPr>
        <w:pStyle w:val="Normal"/>
        <w:autoSpaceDE w:val="false"/>
        <w:spacing w:lineRule="exact" w:line="322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готовлены и установлены компрессорная станция, козловые краны и маслоочистительное оборудование;</w:t>
      </w:r>
    </w:p>
    <w:p>
      <w:pPr>
        <w:pStyle w:val="Normal"/>
        <w:autoSpaceDE w:val="false"/>
        <w:spacing w:lineRule="exact" w:line="322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ликвидирован правобережный оползень;</w:t>
      </w:r>
    </w:p>
    <w:p>
      <w:pPr>
        <w:pStyle w:val="Normal"/>
        <w:autoSpaceDE w:val="false"/>
        <w:spacing w:lineRule="exact" w:line="322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ведены в эксплуатацию новые гидравлические системы и стальных конструкций (маслонапорные агрегаты, основные затворы водоприемника с гидроприводом - основные и ремонтные);</w:t>
      </w:r>
    </w:p>
    <w:p>
      <w:pPr>
        <w:pStyle w:val="Normal"/>
        <w:autoSpaceDE w:val="false"/>
        <w:spacing w:lineRule="exact" w:line="322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ведены в эксплуатацию установки системы биологической очистки сточных вод Астра-40 миди;</w:t>
      </w:r>
    </w:p>
    <w:p>
      <w:pPr>
        <w:pStyle w:val="Normal"/>
        <w:autoSpaceDE w:val="false"/>
        <w:spacing w:lineRule="exact" w:line="322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становлен и находится в эксплуатации новый мостовой кран машинного зала; </w:t>
      </w:r>
    </w:p>
    <w:p>
      <w:pPr>
        <w:pStyle w:val="Normal"/>
        <w:autoSpaceDE w:val="false"/>
        <w:spacing w:lineRule="exact" w:line="322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установлен новый дизель-генератор;</w:t>
      </w:r>
    </w:p>
    <w:p>
      <w:pPr>
        <w:pStyle w:val="Normal"/>
        <w:autoSpaceDE w:val="false"/>
        <w:spacing w:lineRule="exact" w:line="322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завершена поставка основного оборудования в полном комплекте для всех гидроагрегатов, в том числе для вспомогательного механического и электрического оборудования, такого как: система технического водоснабжения, системы сжатого воздуха, система возбуждения, шкафы автоматического управления и релейной защиты;</w:t>
      </w:r>
    </w:p>
    <w:p>
      <w:pPr>
        <w:pStyle w:val="Normal"/>
        <w:autoSpaceDE w:val="false"/>
        <w:spacing w:lineRule="exact" w:line="322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гидроагрегаты №1 (далее - ГА №2) и №2 (далее – ГА №1) сданы Генподрядчику для полной замены. </w:t>
      </w:r>
    </w:p>
    <w:p>
      <w:pPr>
        <w:pStyle w:val="Normal"/>
        <w:autoSpaceDE w:val="false"/>
        <w:spacing w:lineRule="exact" w:line="322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ая стоимость оборудования, которое должно быть поставлено по Договору подряда (ЕРС-контракту) составляет 56 167 153,00 EUR. Общая стоимость оборудования, поставленного Подрядчиком на  конец 2017 года – 56 167 153 EUR, что составляет 100% стоимости всего оборудования по контракту. </w:t>
      </w:r>
    </w:p>
    <w:p>
      <w:pPr>
        <w:pStyle w:val="Normal"/>
        <w:autoSpaceDE w:val="false"/>
        <w:spacing w:lineRule="exact" w:line="322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онец отчетного периода Подрядчиком выполнены следующие строительные работы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exact" w:line="322" w:before="0" w:after="0"/>
        <w:ind w:left="720" w:right="-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ь объем нового, поставляемого Подрядчиком оборудования находится на строительной площадке. </w:t>
      </w:r>
    </w:p>
    <w:p>
      <w:pPr>
        <w:pStyle w:val="Normal"/>
        <w:spacing w:lineRule="auto" w:line="254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гидроагрегату ГА-2 завершена строительно-монтажная работа: установка, монтаж, наладка основных частей турбины и генератора. В том числе вспомогательные механические и электрические системы гидроагрегата. С начала декабря месяца 2018 года была начата пуско-наладочные работы и 18 декабря 2018 года успешно было произведено пробное включение в энергосистему с мощностью 4 МВт. С 19-го января 2019 года гидроагрегат поставлен на 120-часовой пробный прогон с номинальной проектной мощностью 31,5 МВт. Согласно техническим условиям контракта с 24 января по 24 февраля, на месячный срок гидроагрегат прошел проверку надежности в режиме эксплуатации с выдачей в сеть 31,5 МВт, при успешном завершении которой 25 февраля произведена предварительная процедура приема-передачи.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гидроагрегату ГА-1 находиться на стадии завершения строительно-монтажных работ: установка, монтаж, наладка основных частей турбины и генератора; вспомогательных механических и электрических систем гидроагрегат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овая готовность в эксплуатацию конец апреля 2019 года.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пешно продолжается модернизация гидроагрегатов ГА-3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идроагрегат ГА-3 передан Подрядчику на модернизацию 18 февраля текущего года. Производится демонтаж старого оборудования и модификация железобетонной конструкции под новое оборудование.                                  </w:t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монтажной площадке машинного зала станции производятся сборочные работы статора генератора, сборка ротора генератора и рабочего колеса турбины. Работы, которые являются трудоемкими по основным частям гидроагрегата. Ввод в работу планируется в конце 2019 года.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ача Гидроагрегата ГА-4 Подрядчику на модернизацию планируется в середине апреля текущего года.</w:t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ое завершение проекта, выход на проектную мощность, 126 МВт против существующей мощности 100 МВт, планируется в первом квартале 2020 года.</w:t>
      </w:r>
    </w:p>
    <w:p>
      <w:pPr>
        <w:pStyle w:val="Normal"/>
        <w:spacing w:lineRule="auto" w:line="254" w:before="0" w:after="1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раллельно строительно-монтажной работой основного оборудования производились замена и реконструкция общего станционного оборудования: дренажной системы, системы сжатого воздуха и системы осушения. Установлена аккумуляторная система постоянного тока. В помещении закрытого распределительного устройства монтировано все электрическое оборудование первого блока: распределительное устройство 12 кВ, трансформаторы и шкафы возбуждения, трансформаторы и панели собственных нужд 0,4 кВ.</w:t>
      </w:r>
    </w:p>
    <w:p>
      <w:pPr>
        <w:pStyle w:val="Normal"/>
        <w:spacing w:lineRule="auto" w:line="254" w:before="0" w:after="1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производится монтаж кабельной трассы и кабельной системы на всех производственных отметках. Для противоаварийной системы трансформаторов подготовлен маслосборник, емкостью 35 м3, произведен монтаж системы маслопроводов до силового трансформатора №1.</w:t>
      </w:r>
    </w:p>
    <w:p>
      <w:pPr>
        <w:pStyle w:val="Normal"/>
        <w:spacing w:lineRule="auto" w:line="254" w:before="0" w:after="1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4" w:before="0" w:after="1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4" w:before="0" w:after="1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4" w:before="0" w:after="1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322" w:before="0" w:after="0"/>
        <w:ind w:right="-2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42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Переменный HTML"/>
    <w:qFormat/>
    <w:rPr>
      <w:i/>
      <w:i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21:00Z</dcterms:created>
  <dc:creator>орка</dc:creator>
  <dc:description/>
  <cp:keywords/>
  <dc:language>en-US</dc:language>
  <cp:lastModifiedBy>Жуматова Сауле</cp:lastModifiedBy>
  <cp:lastPrinted>2017-12-06T13:07:00Z</cp:lastPrinted>
  <dcterms:modified xsi:type="dcterms:W3CDTF">2019-05-24T06:08:00Z</dcterms:modified>
  <cp:revision>7</cp:revision>
  <dc:subject/>
  <dc:title/>
</cp:coreProperties>
</file>