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иректоров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Шардаринская ГЭС»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2019 года 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Отч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финансово-хозяйственной деятельности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О «Шардаринская ГЭС» за  2019 год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2) пункта 130 главы 21 Устава АО «Шардаринская ГЭС» (далее - Общество), Председатель Правления </w:t>
        <w:br/>
        <w:t>АО «Шардаринская ГЭС» (далее - Общество) представляет Совету директоров отчетность о финансово-хозяйственной деятельности и исполнении ключевых показателей деятельности Общества за 2019 го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изводства и реализации продукции</w:t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201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производства электроэнергии, при плане 378 000 тыс. кВт/час, составил 464 841 тыс. кВт/час или 123%. План реализации электроэнергии перевыполнен на 26%, то есть объем реализации составил  </w:t>
      </w:r>
      <w:r>
        <w:rPr>
          <w:rFonts w:cs="Times New Roman" w:ascii="Times New Roman" w:hAnsi="Times New Roman"/>
          <w:sz w:val="28"/>
          <w:szCs w:val="28"/>
        </w:rPr>
        <w:t>466 181 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, в том числе 6 03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 покупная электроэнергия от ВИЭ, при плане 370 213 тыс. кВт/час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нансовые показатели Общества за 2019 год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тыс. </w:t>
      </w:r>
      <w:r>
        <w:rPr/>
        <w:t>тенг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2127"/>
        <w:gridCol w:w="198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8 год  ф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9 год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9 года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кл.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76 4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38 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39 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реализации продукции и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8 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1 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50 9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408 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208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естоимость реализованной продукции и оказа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 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7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административ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 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 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 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2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рпоративному подоходному нал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4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 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ибыль (1-2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25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56 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92 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52%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ходы Общества за 2019 год составили 2 439 974 тыс. тенг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е на этот период 2 738 337 тыс. тенге, в том числ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 от реализации продукции и оказания услуг –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 279 15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на указанный период   2 731 168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; доходы от финансирования составили – 53 157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очие доходы от неосновной деятельности –107 665 тыс. тенге, при плане 7 169 тыс. тенг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лан Общества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9 год по доходам выполнен на 89% за счет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 от основной деятельности, который составил 83%. Уменьшение дохода связано со снижением тарифа на электроэнергию </w:t>
      </w:r>
      <w:r>
        <w:rPr>
          <w:rFonts w:cs="Times New Roman" w:ascii="Times New Roman" w:hAnsi="Times New Roman"/>
          <w:sz w:val="28"/>
          <w:szCs w:val="28"/>
          <w:highlight w:val="yellow"/>
        </w:rPr>
        <w:t>35% (факт – 4,23 тенге/кВт*ч, при плане - 6,52 тенге/кВт*ч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ого вознаграждения на остатки денег на расчетных банковских счетах Общества и соответственного получения дохода от финансирования на сумму 53 157 тыс. тенге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получения прочих доходов от неосновной деятельности на сумму                               </w:t>
      </w:r>
      <w:r>
        <w:rPr>
          <w:rStyle w:val="S0"/>
          <w:sz w:val="26"/>
          <w:szCs w:val="26"/>
        </w:rPr>
        <w:t xml:space="preserve"> 107 665 тыс. тенге при плане 7 169 тыс. тенге, в том числе доходы от продажи металлолома на сумму 60 487 тыс. тенге, доходы от безвозмездно полученных активов        7 289 тыс. тенге, доходы  от выбытия  активов на сумму 10 107 тыс. тенге, доходы от восстановления убытка от обесценения по финансовым активов 27 669 тыс. тенге, а также прочие доходы  на сумму 2 113 тыс. тенге.</w:t>
      </w:r>
    </w:p>
    <w:p>
      <w:pPr>
        <w:pStyle w:val="TextBodyIndent"/>
        <w:spacing w:before="0" w:after="0"/>
        <w:ind w:left="0" w:hanging="0"/>
        <w:jc w:val="both"/>
        <w:rPr>
          <w:rStyle w:val="S0"/>
          <w:b/>
          <w:b/>
          <w:color w:val="FF0000"/>
          <w:sz w:val="26"/>
          <w:szCs w:val="26"/>
        </w:rPr>
      </w:pPr>
      <w:r>
        <w:rPr>
          <w:rStyle w:val="S0"/>
          <w:color w:val="FF0000"/>
          <w:sz w:val="26"/>
          <w:szCs w:val="26"/>
        </w:rPr>
        <w:t xml:space="preserve">  </w:t>
      </w:r>
      <w:r>
        <w:rPr>
          <w:rStyle w:val="S0"/>
          <w:color w:val="FF0000"/>
          <w:sz w:val="26"/>
          <w:szCs w:val="26"/>
        </w:rPr>
        <w:tab/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расходы Общества за </w:t>
      </w:r>
      <w:r>
        <w:rPr>
          <w:rFonts w:cs="Times New Roman" w:ascii="Times New Roman" w:hAnsi="Times New Roman"/>
          <w:sz w:val="28"/>
          <w:szCs w:val="28"/>
        </w:rPr>
        <w:t xml:space="preserve"> 2019 год </w:t>
      </w:r>
      <w:r>
        <w:rPr>
          <w:rFonts w:cs="Times New Roman" w:ascii="Times New Roman" w:hAnsi="Times New Roman"/>
          <w:bCs/>
          <w:sz w:val="28"/>
          <w:szCs w:val="28"/>
        </w:rPr>
        <w:t>составили 3 208 314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– 3 408 894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в том числе: себестоимость реализованной продукции и оказанных услуг – 1 480 19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2 127 167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общие и административные расходы – 319 93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322 447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расходы  на финансирование составили  1 242 223 тыс. тенге,  (план- 952 644 тыс. тенге); расходы от неосновной деятельности 165 958</w:t>
      </w:r>
      <w:r>
        <w:rPr>
          <w:rFonts w:cs="Times New Roman" w:ascii="Times New Roman" w:hAnsi="Times New Roman"/>
          <w:sz w:val="28"/>
          <w:szCs w:val="28"/>
        </w:rPr>
        <w:t xml:space="preserve"> тыс. тенге (к этим расходам отнесены расход от курсовой разницы 141 940 тыс. тенге (расход от курсовой разницы в связи со снижением курса евро к тенге), расходы по выбытию активов на сумму 6 932 тыс. тенге и расходы от обесценения нефинансовых активов 2 645 тыс. тенге, расходы по ТМЦ  на сумму 7 532 тыс. тенге,  расходы при обмене валюты на сумму 1 598 тыс. тенге, а также прочие расходы 5 311 тыс. тенг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ходы на себестоимость реализованной продукции по отношению к плану составили 70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расходов по себестоимости произошло за счет затрат по амортизации, а также по налогу на имущество, которые были запланированы с учетом ввода в работу двух гидроагрег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е и административные расходы по отношению к плану составили 99%</w:t>
      </w:r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от неоснов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л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и 2501%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вый убыток Общества за 2019 год составил 692 502 тыс</w:t>
      </w:r>
      <w:r>
        <w:rPr>
          <w:rFonts w:cs="Times New Roman" w:ascii="Times New Roman" w:hAnsi="Times New Roman"/>
          <w:sz w:val="28"/>
          <w:szCs w:val="28"/>
        </w:rPr>
        <w:t>. тен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плане на этот период – 456 135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. Отрицательный финансовый результат в связи со снижением тарифа на электроэнергию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35% (факт -4,23 тенге/квт*ч, при плане - 6,52 тенге/квт*ч)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асходом от курсовой разницы в размере 141 940 тыс. тенге и увеличением расхода от финансирования на 30%  (факт -1 242 223 тыс. тенге, план – 952 644 тыс.тенге)  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ограмма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  2019 год исполнение инвестиционной программы при плане     4 288 634 тыс. тенге составило 5 097 096 тыс. тенге, в том числе за счет модернизации оборудования ГЭС – 5 059 171 тыс. тенге, а также за счет поддержания в рабочем состоянии производственных активов и прочих основных средств – 37 925 тыс. тенге.</w:t>
      </w:r>
      <w:r>
        <w:rPr/>
        <w:t xml:space="preserve"> </w:t>
      </w:r>
    </w:p>
    <w:p>
      <w:pPr>
        <w:pStyle w:val="Style22"/>
        <w:jc w:val="both"/>
        <w:rPr>
          <w:bCs/>
        </w:rPr>
      </w:pPr>
      <w:r>
        <w:rPr>
          <w:rFonts w:cs="Calibri"/>
          <w:bCs/>
        </w:rPr>
        <w:t xml:space="preserve">   </w:t>
      </w:r>
      <w:r>
        <w:rPr>
          <w:bCs/>
        </w:rPr>
        <w:tab/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«Модернизация Шардаринской 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«Модернизация Шардаринской ГЭС» (далее - Проект) одобрена протокольным решением совещания Премьер-министра Республики Казахстан № 17/5007-421 от 6 июня 200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100% пакета акций АО «Шардаринская ГЭС» и имущественный комплекс Шардаринской ГЭС включены в Перечень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, утвержденный постановлением Правительства Республики Казахстан от 30 июня 2008 года № 651 «Об утверждении перечней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 и стратегических объектов, находящихся в собственности юридических лиц, не аффилированных с государством, а также физических лиц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равления АО «Самрук-Энерго» от 11 сентября 2013 года (протокол № 9) проект «Модернизация Шардаринской ГЭС» признан инвестиционным стратегическим про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станции на 26 %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ополнительных 57 млн. кВтч/г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10 млн. тенге, с НДС 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по Проекту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гидроагрегатов, вспомогательного оборудования, системы управления, релейной защиты и автоматики Шардаринской ГЭ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(37%) – 12 140 млн. тенг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 (63%) – 25 870 млн. тенг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, льготный срок по выплате основного долга на период реализации проекта – 6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ка финансирования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е издержки* + 3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) плавающая ставка, рассчитываемая ЕБРР, и означает в отношении любого Периода начисления процентов или Периода начисления штрафных процентов совокупные издержки ЕБРР (выраженные в процентах годовых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места: 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троительства – 212 чел.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эксплуатации – 156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016 года реализация Проекта осуществлялась за счет собственных средств Общества, и привлечением заемных средств были проведены следующие мероприятия на общую сумму 5,6 млрд. тенг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сороудерживающие решетк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 капитальный ремонт силового трансформатора Т-1 и замена Т-2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а замена ОРУ-110 кВ на КРУЭ-110 кВ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ы и установлены компрессорная станция, козловые краны и маслоочистительное оборудование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ликвидирован правобережный оползень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новые гидравлические системы и стальных конструкций (маслонапорные агрегаты, основные затворы водоприемника с гидроприводом - основные и ремонтные)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установки системы биологической очистки сточных вод Астра-40 мид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овлен и находится в эксплуатации новый мостовой кран машинного зала;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становлен новый дизель-генератор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вершена поставка основного оборудования в полном комплекте для всех гидроагрегатов, в том числе для вспомогательного механического и электрического оборудования, такого как: система технического водоснабжения, системы сжатого воздуха, система возбуждения, шкафы автоматического управления и релейной защиты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тоимость оборудования, которое должно быть поставлено по Договору подряда (ЕРС-контракту) составляет 56 167 153,00 EUR. Общая стоимость оборудования, поставленного Подрядчиком на конец 2017 года – 56 167 153 EUR, что составляет 100% стоимости всего оборудования по контракту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дроагрегат ГА-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2.2019 года подписан предварительный Акт приема-передачи гидроагрегата. Находится в эксплуатации. (Окончательный прием от Подрядчика - по завершении 2х годичного срока гарант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дроагрегат ГА-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4.2019 года подписан предварительный Акт приема-передачи гидроагрегата. Находится в эксплуа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ГА №3 объем выполнения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февраля гидроагрегат передан Подрядч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ы пуско-наладоч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08.01.2020 года включен в энергосистему на пробный 120-часовой прогон под нагру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пешного пробного пуска с 13.01.2020 года гидроагрегат находится на статусе «Проверка надежности в работе» (30 д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дроагрегат ГА-4 объем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 апреля 2019 года передан Подрядчику на модерниз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ршена полная установка, монтаж оборудования турбины и генера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ены пуско-наладоч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2.01.2020 года включен в энергосистему на пробный 120-часовой прогон под нагру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пешного пробного пуска с 27.01.2020 года гидроагрегат находится на статусе «Проверка надежности в работе» (30 д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редная задача: Завершение косметического ремонта машинного зала и всего производственн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 на проектную мощность станции, согласно графику производства работ, планируется 29.02.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еременный HTML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4:00Z</dcterms:created>
  <dc:creator>орка</dc:creator>
  <dc:description/>
  <cp:keywords/>
  <dc:language>en-US</dc:language>
  <cp:lastModifiedBy>Жуматова Сауле</cp:lastModifiedBy>
  <cp:lastPrinted>2020-05-14T10:12:00Z</cp:lastPrinted>
  <dcterms:modified xsi:type="dcterms:W3CDTF">2020-05-14T04:31:00Z</dcterms:modified>
  <cp:revision>14</cp:revision>
  <dc:subject/>
  <dc:title/>
</cp:coreProperties>
</file>